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л. Свободы, 45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3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8707,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8266,2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440,9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9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963,6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1792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51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>Количество лифтов – 3</w:t>
      </w:r>
    </w:p>
    <w:tbl>
      <w:tblPr>
        <w:tblW w:w="1079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  <w:gridCol w:w="1848"/>
      </w:tblGrid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в т.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370,5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46,9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 и реклама в подъезде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6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Расходы на управлени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405,8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) – 0,9 ед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,8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0,8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,4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управление на весь обслуживаемый жилой фонд  (доля ж/ дома  ул. Свободы, 45 пропорционально занимаемой площади), в т.ч.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,8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госпошлина, канцелярские, почтовые расхо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5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конторы (отопление, водоснабжение, эл. энергия, охрана, аренда и пр.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,0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6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5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89,4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 рабочих текущего ремонта с НДФЛ 13%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,1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8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Материальные затраты (Установка ограждения - 26,5 м - 12500 руб., текущий ремонт кровли – 17379 руб., замена  циркуляционного насоса на системе отопления – 12100 руб., ремонт общедомового прибора учета тепловой энергии – 8900 руб., диагностика насосов — 248 руб.,замена запорной арматуры на трубопроводах отопления и горячего водоснабжения, замена манометров и термометров на узле учета тепловой энергии;  материалы для текущего ремонта –  8391 руб.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,5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 жиль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509,9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7,9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дворник  - 0,3 ед., уборщик л/клеток – 1,2 ед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1,8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 (0,7 ед.)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мастер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1,8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,2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,1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,3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Стоимость материалов для санитарного содержания мест общего пользования  и  благоустрой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</w:t>
            </w:r>
          </w:p>
        </w:tc>
      </w:tr>
      <w:tr>
        <w:trPr>
          <w:trHeight w:val="225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,4</w:t>
            </w:r>
          </w:p>
        </w:tc>
      </w:tr>
      <w:tr>
        <w:trPr>
          <w:trHeight w:val="159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содержание жилья на весь обслуживаемый жилой фонд  (доля ж/ дома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л. Свободы, д.45 пропорционально занимаемой площади), в т.ч.: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8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0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аттестация рабочих мес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1</w:t>
            </w:r>
          </w:p>
        </w:tc>
      </w:tr>
      <w:tr>
        <w:trPr/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,3</w:t>
            </w:r>
          </w:p>
        </w:tc>
      </w:tr>
      <w:tr>
        <w:trPr/>
        <w:tc>
          <w:tcPr>
            <w:tcW w:w="8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0,5</w:t>
            </w:r>
          </w:p>
        </w:tc>
      </w:tr>
    </w:tbl>
    <w:p>
      <w:pPr>
        <w:pStyle w:val="Style18"/>
        <w:jc w:val="left"/>
        <w:rPr>
          <w:sz w:val="22"/>
          <w:szCs w:val="20"/>
        </w:rPr>
      </w:pPr>
      <w:r>
        <w:rPr>
          <w:sz w:val="22"/>
          <w:szCs w:val="20"/>
        </w:rPr>
        <w:t>Справочно: Разница между общедомовым и индивидуальным потреблением холодной воды, не начисленная населению в 2013 году - 819 м3 - 27428 рублей.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>Директор ООО «УК Каскад»                      Авилова Л.Г.</w:t>
      </w:r>
    </w:p>
    <w:sectPr>
      <w:type w:val="nextPage"/>
      <w:pgSz w:w="11906" w:h="16838"/>
      <w:pgMar w:left="1134" w:right="1021" w:gutter="0" w:header="0" w:top="28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4-02-26T16:25:00Z</cp:lastPrinted>
  <dcterms:modified xsi:type="dcterms:W3CDTF">2013-03-29T09:50:00Z</dcterms:modified>
  <cp:revision>49</cp:revision>
  <dc:subject/>
  <dc:title>Смета доходов и расходов </dc:title>
</cp:coreProperties>
</file>